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 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депутатов ЗАТО г.Железногорск</w:t>
      </w:r>
    </w:p>
    <w:p>
      <w:pPr>
        <w:pStyle w:val="Normal"/>
        <w:jc w:val="center"/>
        <w:rPr/>
      </w:pPr>
      <w:r>
        <w:rPr>
          <w:sz w:val="28"/>
          <w:szCs w:val="28"/>
        </w:rPr>
        <w:t>Об  утверждении Положения о порядке проведения конкурса на замещение должности Главы администрации ЗАТО г. Железного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еобходимость принятия указанного решения обусловлена приведением в соответствии с изменениями действующего законодательства порядка проведения конкурса на замещение должности Главы администрации ЗАТО г. Железногорск. Статьей 4  Закона РФ от 14.07.1992 N 3297-1 (ред. от 29.12.2014) "О закрытом административно-территориальном образовании", предусмотрены особенности организации местного самоуправления в закрытом административно-территориальном образова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ой местной администрации закрытого административно-территориального образования является лицо, назначаемое на должность главы местной администрации по контракту, заключаемому по результатам конкурса на замещение указанной должности на срок полномочий, определяемый уставом закрытого административно-территориального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ее число членов конкурсной комиссии в закрытом административно-территориальном образовании устанавливается представительным органом закрытого административно-территори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формировании конкурсной комиссии в закрытом административно-территориальном образовании одна треть ее членов назначается представительным органом закрытого административно-территориального образования, одна треть - законодательным (представительным) органом государственной власти субъекта Российской Федерации по представлению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, одна треть - федеральными органами исполнительной власти, в ведении которых находятся организации и (или) объекты, по роду деятельности которых созданы закрытые административно-территориальные образов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коном Красноярского края от 25.03.2010 N 10-4500 "О контракте с главой местной администрации" предусмотрены дополнительные требования к главе местной администрации  и утверждена форма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Настоящее положение определяет порядок проведения конкурса н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ение должности Главы администрации ЗАТО г. Железногорск (далее - конкурс), общее число членов конкурсной комиссии, а также условия контракта для Главы администрации ЗАТО г. Железногорск в части, касающейся осуществления полномочий по решению вопросов местного значения и в части осуществления отдельных государственных полномочий, переданных органам местного самоуправления федеральными законами и законами Красноярского кра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ешением предусматривается признание утратившими силу ранее действующих 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ешения Совета депутатов ЗАТО г. Железногорск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28.01.2010 № 69-443Р «Об утверждении Положения о порядке проведения конкурса на замещение должности Главы администрации ЗАТО г. Железногорск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13.04.2010 № 2-3Р «О внесении изменений и дополнение в решение Совета депутатов ЗАТО г. Железногорск от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28.01.2010 № 69-443Р «Об утверждении Положения о порядке проведения конкурса на замещение должности Главы администрации ЗАТО г. Железногорск»</w:t>
      </w:r>
      <w:r>
        <w:rPr>
          <w:color w:val="FF0000"/>
          <w:sz w:val="28"/>
          <w:szCs w:val="28"/>
        </w:rPr>
        <w:t>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30.04.2014 № 46-243Р «О внесении изменений в решение Совета депутатов ЗАТО г. Железногорск от 28.01.2010 N 69-443Р "Об утверждении положения о порядке проведения конкурса на замещение должности Главы администрации ЗАТО г. Железногорск»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ализация предложенного к принятию решения не потребует дополнительных материальных (финансовых)  затрат из бюджета ЗАТО Железногорск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по правовой и кадровой работе</w:t>
        <w:tab/>
        <w:tab/>
        <w:tab/>
        <w:tab/>
        <w:tab/>
        <w:t xml:space="preserve">Л.В. Ридель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6:45:00Z</dcterms:created>
  <dc:creator>Ridel</dc:creator>
  <dc:description/>
  <dc:language>en-US</dc:language>
  <cp:lastModifiedBy>ridel</cp:lastModifiedBy>
  <cp:lastPrinted>2015-05-21T13:40:00Z</cp:lastPrinted>
  <dcterms:modified xsi:type="dcterms:W3CDTF">2015-05-21T06:45:00Z</dcterms:modified>
  <cp:revision>2</cp:revision>
  <dc:subject/>
  <dc:title>ПОЯСНИТЕЛЬНАЯ ЗАПИСКА</dc:title>
</cp:coreProperties>
</file>